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825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Fisterra: Atención primaria en la red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fisterra.com/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térides S.L.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iones elaboradas por médicos para médicos.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isponibl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2009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a para los profesionales de la sanidad, gratuita para los pacientes y familiares. La Fisterra</w:t>
            </w:r>
            <w:r>
              <w:rPr>
                <w:rFonts w:cs="Arial" w:ascii="Arial" w:hAnsi="Arial"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(herramienta electrónica para profesionales) es accesible solamente por subscripción individual o institucional. </w:t>
            </w:r>
          </w:p>
        </w:tc>
      </w:tr>
      <w:tr>
        <w:trPr>
          <w:trHeight w:val="55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ágina de gran utilidad para el personal sanitario y pacientes que quieren informarse. Para los traductores el más útil es el sexto apartado, es decir Biblioteca vir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información es estructurada en seis apartados expuestos horizontalmente de la izquierda a la derecha y denominados: Guía clínica, Ayuda en consulta, Medicamentos, Formación, Biblioteca Virtual y Tien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parte de las informaciones relevantes para profesionales (guía clínica, medicamentos, formación y la tienda para subscripciones y otros productos) y pacientes (ayuda en consulta), existe un apartado de bilioteca virtual que les sirve a los traductores para búsquedas de términos médicos en: diccionarios, enciclopedias médicas y glosarios médicos.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ccionarios médicos especializados en inglé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edterms.com/script/main/alphaidx.asp?d=248&amp;p=a_dic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telihealth.com/IH/ihtIH?t=9276&amp;p=~br,IHW|~st,408|~r,WSIHW000|~b,*|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rv02.kidshealth.org/kid/word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iclopedias médica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lm.nih.gov/medlineplus/encyclopedi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en inglé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lm.nih.gov/medlineplus/spanish/encyclopedi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en españo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iccionarios especializados pueden servir de referencia y las descripciones de enfermedades en reumatología pueden resolver dudas en cuanto a los síntomas, tratamientos etc. que suelen aparecer en traduccione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terms.com/script/main/alphaidx.asp?d=248&amp;p=a_dict" TargetMode="External"/><Relationship Id="rId3" Type="http://schemas.openxmlformats.org/officeDocument/2006/relationships/hyperlink" Target="http://www.intelihealth.com/IH/ihtIH?t=9276&amp;p=~br,IHW|~st,408|~r,WSIHW000|~b,*|" TargetMode="External"/><Relationship Id="rId4" Type="http://schemas.openxmlformats.org/officeDocument/2006/relationships/hyperlink" Target="http://websrv02.kidshealth.org/kid/word/" TargetMode="External"/><Relationship Id="rId5" Type="http://schemas.openxmlformats.org/officeDocument/2006/relationships/hyperlink" Target="http://www.nlm.nih.gov/medlineplus/encyclopedia.html" TargetMode="External"/><Relationship Id="rId6" Type="http://schemas.openxmlformats.org/officeDocument/2006/relationships/hyperlink" Target="http://www.nlm.nih.gov/medlineplus/spanish/encyclopedia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55:00Z</dcterms:created>
  <dc:creator>Monica</dc:creator>
  <dc:description/>
  <cp:keywords/>
  <dc:language>en-US</dc:language>
  <cp:lastModifiedBy>Monica</cp:lastModifiedBy>
  <dcterms:modified xsi:type="dcterms:W3CDTF">2009-11-05T16:18:00Z</dcterms:modified>
  <cp:revision>34</cp:revision>
  <dc:subject/>
  <dc:title>Plantilla evaluación recursos traductores</dc:title>
</cp:coreProperties>
</file>